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laciona cada actividad propuestas con el departamento que interviene: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necesita trabajador/a especialista en ventas y se inserta un anuncio en el periódico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reciben varios currículos, se citan para una entrevista, se realiza la entrevista y se selecciona al mejor candidato. Se contrata al trabajador, consultando antes el tipo de contrato a realizar más convenient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da de alta al trabajador en la Seguridad Social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l nuevo empleado se incorpora a su departamento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final de mes se elaboran las nóminas, se pagan y se contabilizan.</w:t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TIVIDAD</w:t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PARTAMENTO</w:t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37" w:hRule="atLeast"/>
        </w:trPr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</wp:posOffset>
          </wp:positionH>
          <wp:positionV relativeFrom="paragraph">
            <wp:posOffset>183515</wp:posOffset>
          </wp:positionV>
          <wp:extent cx="9334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rebuchet MS" w:ascii="Trebuchet MS" w:hAnsi="Trebuchet MS"/>
      </w:rPr>
      <w:t xml:space="preserve">IES TRASSIERRA </w:t>
      <w:tab/>
    </w:r>
    <w:r>
      <w:rPr>
        <w:rFonts w:cs="Trebuchet MS" w:ascii="Trebuchet MS" w:hAnsi="Trebuchet MS"/>
        <w:sz w:val="16"/>
        <w:szCs w:val="16"/>
      </w:rPr>
      <w:t>PCPI “AUXILIAR DE GESTIÓN ADMINISTRATIVA”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Curso 2009/10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/>
    </w:pPr>
    <w:r>
      <w:rPr>
        <w:rFonts w:cs="Trebuchet MS" w:ascii="Trebuchet MS" w:hAnsi="Trebuchet MS"/>
        <w:sz w:val="16"/>
        <w:szCs w:val="16"/>
      </w:rPr>
      <w:tab/>
    </w:r>
    <w:r>
      <w:rPr>
        <w:rFonts w:cs="Trebuchet MS" w:ascii="Trebuchet MS" w:hAnsi="Trebuchet MS"/>
        <w:sz w:val="22"/>
        <w:szCs w:val="22"/>
      </w:rPr>
      <w:t xml:space="preserve">Módulo: </w:t>
      <w:tab/>
      <w:t>Fecha: 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Apellidos: ____________________________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Nombre: 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12:00Z</dcterms:created>
  <dc:creator>Kiztina</dc:creator>
  <dc:description/>
  <cp:keywords/>
  <dc:language>en-US</dc:language>
  <cp:lastModifiedBy>Kiztina</cp:lastModifiedBy>
  <dcterms:modified xsi:type="dcterms:W3CDTF">2009-09-20T19:01:00Z</dcterms:modified>
  <cp:revision>3</cp:revision>
  <dc:subject/>
  <dc:title>Relaciona cada actividad propuestas con el departamento que interviene:</dc:title>
</cp:coreProperties>
</file>